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78045103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989331801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